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ab/>
        <w:tab/>
        <w:tab/>
        <w:tab/>
        <w:tab/>
      </w:r>
      <w:r>
        <w:rPr>
          <w:rFonts w:ascii="Arial" w:hAnsi="Arial"/>
          <w:b/>
          <w:sz w:val="28"/>
          <w:u w:val="single"/>
        </w:rPr>
        <w:t>HSP3M -  UNIT 1 TEST REVIEW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Chapter One and Introduc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.  Define: anthropology, psychology and sociolog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2.  What is the focus of each discipline?  What questions are asked by each discipline?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Chapter Two - Branches of Social Sciences and Histor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3.  For each of the disciplines, identify famous social scientist, state their main theory and why it is important.  Be familiar with the terms in this s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4.  Review the history of A, S, 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5.  What are the main branches/schools of thought for each discipline (e.g. Sociology - functionalism)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6.  Who are the !Kung people and what can we learn from them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8"/>
          <w:u w:val="single"/>
        </w:rPr>
      </w:pPr>
      <w:r>
        <w:rPr>
          <w:rFonts w:ascii="Arial" w:hAnsi="Arial"/>
          <w:b/>
          <w:sz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Chapter Three - Methods of Research in the Social Scienc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7.  What are the steps in the scientific method/inquiry model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8.  What are the main methods used by each disciplin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9.  What is reliability?  What can social scientists do to ensure reliability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0.  What are the ethics involved in social science research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1.  Define terms such a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Participant observ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Ethnocentris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Concrete vs. vague no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Reflexiv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Double-blind princip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Independent vs. dependent vari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Administered vs. self-administered questionnai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2.  Review ethical dilemmas of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Chagn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Turnb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Pry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3.  Review work of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Valenti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Argyle and De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IQ tes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Introverts and extrover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Urinal experi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Twin Resear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Features of statistical analys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</w:rPr>
        <w:t>Physical Anthropology - Lecture No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4. Review overhead notes discussed in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>15.  Review "Mysteries of Mankind" video workshe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15:00Z</dcterms:created>
  <dc:creator/>
  <dc:description/>
  <dc:language>en-US</dc:language>
  <cp:lastModifiedBy/>
  <dcterms:modified xsi:type="dcterms:W3CDTF">2010-09-28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